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9751333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5937425"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